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Российская академия наук государственный комитет российской федерации по охране окружающей среды федеральный академический экологический университет Северо - Кавказский экологический колледж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К защите допущен</w:t>
      </w:r>
      <w:r>
        <w:rPr>
          <w:sz w:val="24"/>
          <w:lang w:val="en-US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Зав. Отделением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Червякова В. 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“</w:t>
      </w:r>
      <w:r>
        <w:rPr>
          <w:sz w:val="24"/>
        </w:rPr>
        <w:t>________” __________2000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ТЕМА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Оценка влияния автотранспорта на состояние окружающей среды Центрального района г. Сочи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пломник ____________________         Иванченко Н. Н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 xml:space="preserve">                                             </w:t>
      </w:r>
      <w:r>
        <w:rPr>
          <w:sz w:val="18"/>
        </w:rPr>
        <w:t xml:space="preserve">подпись                                         Ф. И. О. 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уководитель ___________________       Червякова В. В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 xml:space="preserve">                                             </w:t>
      </w:r>
      <w:r>
        <w:rPr>
          <w:sz w:val="18"/>
        </w:rPr>
        <w:t>подпись                                         Ф. И. О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нсультанты ___________________      _________________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 xml:space="preserve">                                             </w:t>
      </w:r>
      <w:r>
        <w:rPr>
          <w:sz w:val="18"/>
        </w:rPr>
        <w:t>подпись                                         Ф. И. О.</w:t>
      </w:r>
    </w:p>
    <w:p>
      <w:pPr>
        <w:pStyle w:val="Normal"/>
        <w:ind w:firstLine="567"/>
        <w:jc w:val="center"/>
        <w:rPr>
          <w:b/>
          <w:b/>
          <w:sz w:val="24"/>
          <w:lang w:val="en-US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TextBody"/>
        <w:spacing w:lineRule="auto" w:line="240"/>
        <w:ind w:right="0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TextBody"/>
        <w:spacing w:lineRule="auto" w:line="240"/>
        <w:ind w:right="0" w:hanging="0"/>
        <w:rPr/>
      </w:pPr>
      <w:r>
        <w:rPr/>
      </w:r>
    </w:p>
    <w:p>
      <w:pPr>
        <w:pStyle w:val="TextBody"/>
        <w:spacing w:lineRule="auto" w:line="240"/>
        <w:ind w:right="0" w:hanging="0"/>
        <w:rPr/>
      </w:pPr>
      <w:r>
        <w:rPr/>
      </w:r>
    </w:p>
    <w:p>
      <w:pPr>
        <w:pStyle w:val="TextBody"/>
        <w:spacing w:lineRule="auto" w:line="240"/>
        <w:ind w:right="0" w:hanging="0"/>
        <w:rPr/>
      </w:pPr>
      <w:r>
        <w:rPr/>
      </w:r>
    </w:p>
    <w:p>
      <w:pPr>
        <w:pStyle w:val="TextBody"/>
        <w:spacing w:lineRule="auto" w:line="240"/>
        <w:ind w:right="0" w:hanging="0"/>
        <w:rPr/>
      </w:pPr>
      <w:r>
        <w:rPr/>
      </w:r>
    </w:p>
    <w:p>
      <w:pPr>
        <w:pStyle w:val="TextBody"/>
        <w:spacing w:lineRule="auto" w:line="240"/>
        <w:ind w:right="0" w:hanging="0"/>
        <w:jc w:val="left"/>
        <w:rPr/>
      </w:pPr>
      <w:r>
        <w:rPr/>
      </w:r>
    </w:p>
    <w:p>
      <w:pPr>
        <w:pStyle w:val="TextBody"/>
        <w:spacing w:lineRule="auto" w:line="240"/>
        <w:ind w:right="0" w:hanging="0"/>
        <w:jc w:val="left"/>
        <w:rPr/>
      </w:pPr>
      <w:r>
        <w:rPr/>
      </w:r>
    </w:p>
    <w:p>
      <w:pPr>
        <w:pStyle w:val="TextBody"/>
        <w:spacing w:lineRule="auto" w:line="240"/>
        <w:ind w:right="0" w:hanging="0"/>
        <w:rPr>
          <w:lang w:val="en-US"/>
        </w:rPr>
      </w:pPr>
      <w:r>
        <w:rPr/>
        <w:t>Российская академия наук государственный комитет российской федерации по охране окружающей среды федеральных академический экологический университет Северо - Кавказский экологический колледж</w:t>
      </w:r>
    </w:p>
    <w:p>
      <w:pPr>
        <w:pStyle w:val="Normal"/>
        <w:spacing w:lineRule="auto" w:line="480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К защите допущен</w:t>
      </w:r>
      <w:r>
        <w:rPr>
          <w:sz w:val="24"/>
          <w:lang w:val="en-US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Зав. отделением 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Червякова В. В.   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“</w:t>
      </w:r>
      <w:r>
        <w:rPr>
          <w:sz w:val="24"/>
        </w:rPr>
        <w:t>_______” __________2000 г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ТЕМА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b/>
          <w:sz w:val="24"/>
        </w:rPr>
        <w:t>Оценка уровня загрязнения приземного слоя атмосферы выбросами автотранспортных средств по улице Донской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пломник ___________________           Авинова Н. А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 xml:space="preserve">                                          </w:t>
      </w:r>
      <w:r>
        <w:rPr>
          <w:sz w:val="18"/>
        </w:rPr>
        <w:t>подпись                                           Ф. И. О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уководитель __________________          Червякова В. В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 xml:space="preserve">                                           </w:t>
      </w:r>
      <w:r>
        <w:rPr>
          <w:sz w:val="18"/>
        </w:rPr>
        <w:t>подпись                                           Ф. И. О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нсультанты  _________________         __________________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 xml:space="preserve">                                           </w:t>
      </w:r>
      <w:r>
        <w:rPr>
          <w:sz w:val="18"/>
        </w:rPr>
        <w:t>подпись                                           Ф. И. О.</w:t>
      </w:r>
    </w:p>
    <w:p>
      <w:pPr>
        <w:pStyle w:val="Normal"/>
        <w:ind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 последние десятилетия в связи с быстрым развитием автомобильного транспорта существенно обострились проблемы воздействия его на окружающую среду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Автомобили сжигают огромное количество нефтепродуктов, нанося одновременно ощутимый вред окружающей среде, главным образом атмосфере. Поскольку основная масса автомобилей сконцентрирована в крупных городах, воздух этих городов не только обедняется кислородом, но и загрязняется вредными компонентами отработавших газов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С каждым годом количество автотранспорта растет, а, следовательно, растет содержание в атмосферном воздухе вредных веществ. Постоянный рост количества автомобилей оказывает определенное отрицательное влияние на окружающую среду и здоровье человека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Особенно важен вопрос охраны окружающей среды в нашем городе-курорте Сочи. Поэтому целью моей дипломной работы является оценка уровня загрязнения приземного слоя атмосферы выбросами автотранспортных средств по улице Донской.</w:t>
      </w:r>
    </w:p>
    <w:p>
      <w:pPr>
        <w:pStyle w:val="2"/>
        <w:rPr/>
      </w:pPr>
      <w:r>
        <w:rPr/>
        <w:t>Основными источниками загрязнения воздушного бассейна при эксплуатации автотранспорта являются двигатели внутреннего сгорания, которые выбрасывают в атмосферу отработавшие газы и топливные испарения. В отработавших газах обнаружено около 280 компонентов продуктов полного  неполного сгорания нефтяных топлив, а также неорганические соединения тех или иных веществ присутствующих в топливе.</w:t>
      </w:r>
    </w:p>
    <w:p>
      <w:pPr>
        <w:pStyle w:val="2"/>
        <w:rPr/>
      </w:pPr>
      <w:r>
        <w:rPr/>
        <w:t xml:space="preserve"> </w:t>
      </w:r>
      <w:r>
        <w:rPr>
          <w:b/>
          <w:sz w:val="32"/>
          <w:lang w:val="en-US"/>
        </w:rPr>
        <w:t xml:space="preserve">             </w:t>
      </w:r>
      <w:r>
        <w:rPr>
          <w:b/>
          <w:sz w:val="32"/>
        </w:rPr>
        <w:t>классификация автомобилей</w:t>
      </w:r>
    </w:p>
    <w:p>
      <w:pPr>
        <w:pStyle w:val="Normal"/>
        <w:spacing w:lineRule="auto" w:line="48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Автомобильная промышленность в зависимости от назначения и приспособленности к дорожным условиям выпускает автомобили различных типов. По назначению автомобили делятся на пассажирские, грузовые и специальные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 пассажирским автомобилям, предназначенным для перевозки людей,   относятся легковые автомобили и автобусы. Грузовые автомобили служат для перевозки различных грузов.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Пассажирские автомобили, вмещающие не более 8 человек, называют легковыми, а вмещающие более 8 человек - автобусами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Легковые автомобили по рабочему объему двигателя и сухой массе разделены на следующие классы: особо малый  (1.2 дм3; 850 кг); малый (1.2- 1.8 дм3; 850 - 1150 кг); средний (1.8 - 3.5дм3 ; 1150 - 1500 кг); большой (свыше 3.5 дм3; до 1700 кг)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Автобусы предназначенные для внутри городского и пригородного общественного транспорта, называют городскими, а предназначенные для междугородних перевозок - междугородными. Число мест в автобусах в зависимости от назначения составляет 10 - 80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По длине автобусы разделены на следующие классы: особо малый  до 5м; малый  6 - 7.5м; средний 8 - 9.5м; большой 10.5 - 12м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Грузовые автомобили делят по грузоподъемности, т. е. по массе груза (т), который можно перевести в кузове. По грузоподъемности они делятся на классы: особо малый 0.3 - 1т; малый 1 - 3т; средний 3 -5т ; большой 5 - 8т; особо большой 8т и более.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Автомобили специального назначения выполняют не транспортные работы. К ним относятся коммунальные автомобили для очистки и поливки улиц, пожарные, автокраны и т.д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По приспособленности к дорожным условиям различают автомобили нормальной и повышенной проходимости. Первые имеют один, а вторые два или три ведущих моста, что позволяет им преодолевать бездорожье или плохие участки дороги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/>
        <w:t>По типу двигателя автомобили делят на имеющие карбюраторные двигатели, газовые, дизели, электродвигатели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firstLine="567"/>
        <w:rPr/>
      </w:pPr>
      <w:r>
        <w:rPr/>
        <w:t xml:space="preserve">Экономико - географическая характеристика объекта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Город Сочи - административный центр, занимающий территорию 3,5 тыс.км2 на которой проживает около 393,3 тыс. Человек. Общая протяженность сухопутной границы составляет более 33 км. С максимальным удалением от берега моря в Адлерском районе на 56  км., морской 105 км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Центральный район, площадь которого составляет менее 10% общей площади г. Сочи является и центром санаторно-курортного комплекса. И промышленным центром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Плотность промышленных и автотранспортных предприятий, объектов теплоэнергетического комплекса также максимальна в Центральном районе. Результатом нерационального экономического развития города стала высокая загазованность и запыленность Центрального района по сравнению с другими районами города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Анализируемый объект, Краснодарское кольцо - ул. Донская. Является промышленным районом на котором расположены такие предприятия как завод железобетонных изделий, мебельная фабрика, дерево-обрабатывающий завод, мясокомбинат, также на данном объекте расположен гараж Скорой помощи и ГАТП-1. Поскольку на этих предприятиях насчитывается большой автомобильный парк, вследствие чего происходит большой выброс выхлопных газов автомобилей. А так как вдоль проезжей части по ул. Донской находятся школы, ВУЗы, спортивная школа, детские сады и ясли, поликлиника, кинотеатр “Юбилейный” и места отдыха, проживающего в этом районе населения это неблагоприятно сказывается на здоровье человека и на окружающей среде в целом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</w:t>
      </w:r>
      <w:r>
        <w:rPr>
          <w:i w:val="false"/>
          <w:sz w:val="28"/>
        </w:rPr>
        <w:t xml:space="preserve">Мероприятия по защите окружающей среды от влияния автотранспортных средств 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Ограничение загрязнения атмосферы при использовании автотранспортных средств сводится к выполнению трех основных положений:</w:t>
      </w:r>
    </w:p>
    <w:p>
      <w:pPr>
        <w:pStyle w:val="Normal"/>
        <w:numPr>
          <w:ilvl w:val="0"/>
          <w:numId w:val="15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совершенствование автомобиля и его техническое состояние ( совершенствование конструкций автомобиля, создание новых типов силовых установок, применение новых типов топлива и поддержание технического состояния автомобиля).</w:t>
      </w:r>
    </w:p>
    <w:p>
      <w:pPr>
        <w:pStyle w:val="Normal"/>
        <w:numPr>
          <w:ilvl w:val="0"/>
          <w:numId w:val="15"/>
        </w:numPr>
        <w:spacing w:lineRule="auto" w:line="480"/>
        <w:ind w:left="0" w:firstLine="567"/>
        <w:jc w:val="both"/>
        <w:rPr>
          <w:i/>
          <w:i/>
          <w:sz w:val="24"/>
        </w:rPr>
      </w:pPr>
      <w:r>
        <w:rPr>
          <w:sz w:val="24"/>
        </w:rPr>
        <w:t>рациональная организация перевозок и движения ( совершенствование дорог, выбора парка подвижного состава и его структуры, оптимальная маршрутизация автомобильных перевозок, организация и регулирование дорожного движения и рациональное управление автомобилем).</w:t>
      </w:r>
    </w:p>
    <w:p>
      <w:pPr>
        <w:pStyle w:val="Normal"/>
        <w:numPr>
          <w:ilvl w:val="0"/>
          <w:numId w:val="15"/>
        </w:numPr>
        <w:spacing w:lineRule="auto" w:line="480"/>
        <w:ind w:left="0" w:firstLine="567"/>
        <w:jc w:val="both"/>
        <w:rPr>
          <w:i/>
          <w:i/>
          <w:sz w:val="24"/>
        </w:rPr>
      </w:pPr>
      <w:r>
        <w:rPr>
          <w:sz w:val="24"/>
        </w:rPr>
        <w:t>ограничение распространения загрязнения от источника к человеку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Мероприятия по защите от автомобильного шума</w:t>
      </w:r>
    </w:p>
    <w:p>
      <w:pPr>
        <w:pStyle w:val="Normal"/>
        <w:numPr>
          <w:ilvl w:val="0"/>
          <w:numId w:val="15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увеличение расстояния между источником шума и защищаемым объектом</w:t>
      </w:r>
    </w:p>
    <w:p>
      <w:pPr>
        <w:pStyle w:val="Normal"/>
        <w:numPr>
          <w:ilvl w:val="0"/>
          <w:numId w:val="15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рациональная застройка магистральных улиц</w:t>
      </w:r>
    </w:p>
    <w:p>
      <w:pPr>
        <w:pStyle w:val="Normal"/>
        <w:numPr>
          <w:ilvl w:val="0"/>
          <w:numId w:val="15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максимальное озеленение территорий микрорайонов и разделительных полос (тополь, каштан)</w:t>
      </w:r>
    </w:p>
    <w:p>
      <w:pPr>
        <w:pStyle w:val="Normal"/>
        <w:numPr>
          <w:ilvl w:val="0"/>
          <w:numId w:val="15"/>
        </w:numPr>
        <w:spacing w:lineRule="auto" w:line="480"/>
        <w:ind w:left="0" w:firstLine="567"/>
        <w:jc w:val="both"/>
        <w:rPr>
          <w:i/>
          <w:i/>
          <w:sz w:val="24"/>
        </w:rPr>
      </w:pPr>
      <w:r>
        <w:rPr>
          <w:sz w:val="24"/>
        </w:rPr>
        <w:t xml:space="preserve">применение глушителей шума </w:t>
      </w:r>
    </w:p>
    <w:p>
      <w:pPr>
        <w:pStyle w:val="Normal"/>
        <w:spacing w:lineRule="auto" w:line="48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48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по результатам проведенной работы можно сделать следующие выво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5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проанализировав литературный обзор видно что информации по загрязнению окружающей среды автомобильным транспортом недостаточно. Поэтому и была проведена практическая работа.</w:t>
      </w:r>
    </w:p>
    <w:p>
      <w:pPr>
        <w:pStyle w:val="Normal"/>
        <w:numPr>
          <w:ilvl w:val="0"/>
          <w:numId w:val="15"/>
        </w:numPr>
        <w:spacing w:lineRule="auto" w:line="480"/>
        <w:ind w:left="0" w:firstLine="567"/>
        <w:jc w:val="both"/>
        <w:rPr>
          <w:i/>
          <w:i/>
          <w:sz w:val="24"/>
        </w:rPr>
      </w:pPr>
      <w:r>
        <w:rPr>
          <w:sz w:val="24"/>
        </w:rPr>
        <w:t>исследуемый объект находится в производственной зоне, которая расположена в жилом районе. Вследствие этого выбросы автотранспортных средств неблагоприятно влияют на здоровье населения, проживающего в этом районе и на окружающую среду в целом.</w:t>
      </w:r>
    </w:p>
    <w:p>
      <w:pPr>
        <w:pStyle w:val="Normal"/>
        <w:numPr>
          <w:ilvl w:val="0"/>
          <w:numId w:val="15"/>
        </w:numPr>
        <w:spacing w:lineRule="auto" w:line="480"/>
        <w:ind w:left="0" w:firstLine="567"/>
        <w:jc w:val="both"/>
        <w:rPr>
          <w:i/>
          <w:i/>
          <w:sz w:val="24"/>
        </w:rPr>
      </w:pPr>
      <w:r>
        <w:rPr>
          <w:sz w:val="24"/>
        </w:rPr>
        <w:t>из таблицы “оценка загруженности улиц автотранспортом” видно, согласно ГОСТ 17.2.2.03 - 77, что в р-не ул Донской интенсивность движения средняя 8 - 17 тыс. автомобилей в сутки.</w:t>
      </w:r>
    </w:p>
    <w:p>
      <w:pPr>
        <w:pStyle w:val="Normal"/>
        <w:numPr>
          <w:ilvl w:val="0"/>
          <w:numId w:val="15"/>
        </w:numPr>
        <w:spacing w:lineRule="auto" w:line="480"/>
        <w:ind w:left="0" w:firstLine="567"/>
        <w:jc w:val="both"/>
        <w:rPr>
          <w:i/>
          <w:i/>
          <w:sz w:val="24"/>
        </w:rPr>
      </w:pPr>
      <w:r>
        <w:rPr>
          <w:sz w:val="24"/>
        </w:rPr>
        <w:t>из таблицы “динамика выбросов оксида углерода во времени на ул. Донской видно, что наиболее высокая концентрация СО наблюдается на Краснодарском кольце, ул. Тимирязева выбрана как фоновый участок.</w:t>
      </w:r>
    </w:p>
    <w:p>
      <w:pPr>
        <w:pStyle w:val="Normal"/>
        <w:numPr>
          <w:ilvl w:val="0"/>
          <w:numId w:val="15"/>
        </w:numPr>
        <w:spacing w:lineRule="auto" w:line="480"/>
        <w:ind w:left="0" w:firstLine="567"/>
        <w:jc w:val="both"/>
        <w:rPr>
          <w:i/>
          <w:i/>
          <w:sz w:val="24"/>
        </w:rPr>
      </w:pPr>
      <w:r>
        <w:rPr>
          <w:sz w:val="24"/>
        </w:rPr>
        <w:t>организация мероприятий по защите окружающей среды от влияния автотранспортных средств зависит от общей экономической ситуации, т. к. Любые мероприятия - вывод из эксплуатации изношенного парка, замена топлива, внедрение систем, снижающих выбросы, требуют значительных материальных затрат.</w:t>
      </w:r>
    </w:p>
    <w:p>
      <w:pPr>
        <w:pStyle w:val="Normal"/>
        <w:spacing w:lineRule="auto" w:line="480"/>
        <w:ind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4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/>
      </w:pPr>
      <w:r>
        <w:rPr>
          <w:b/>
          <w:sz w:val="32"/>
        </w:rPr>
        <w:t>основные виды топлива, используемые в автотранспорте</w:t>
      </w:r>
      <w:r>
        <w:rPr>
          <w:sz w:val="24"/>
        </w:rPr>
        <w:t xml:space="preserve">  </w:t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втомобильные бензины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Автомобильные двигатели работают на бензине. По ГОСТу 20.84 - 77 выпускаются бензины следующих марок : А - 76,             АИ - 93, АИ - 95, АИ - 98. Буква А означает, что бензин автомобильный, цифра - наименьшее октановое число, определенное по моторному методу; наличие буквы И указывает на то, что октановое число определено по исследовательскому методу. Автомобильные бензины, за исключением бензина АИ-98, разделены на летние и зимние. Зимние бензины содержат увеличенное количество легкоиспаряющихся фракций, что улучшает условие пуска двигателя.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 автомобильные бензины А - 76, АИ - 93, АИ - 98 добавляют антидетонатор - тетраэтилсвинец (ТЭС) для повышения их антидетонационной стойкости. Для отличия обыкновенного бензина от этилированных, последние окрашивают в зеленый (А - 76), синий (АИ - 93) и желтый ( АИ-98) цвета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Этилированные бензины очень ядовиты и попав в жидком виде и в виде паров на кожу или в дыхательные пути человека, могут вызвать тяжелые заболевания.</w:t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b/>
          <w:i/>
          <w:sz w:val="24"/>
        </w:rPr>
        <w:t>дизельное топливо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Топливо, применяемое для автомобильных дизельных двигателей, представляет собой тяжелые нефтяные фракций. Оно должно обеспечивать мягкую  и плавную работу двигателей, отвечать условиям надежной подачи его в цилиндры топливо подающей аппаратурой, не оставлять значительного нагара, быть свободным от механических примесей и воды, содержать наименьшее количество органических кислот и серы. Дизельное топливо должно иметь определенную вязкость и возможно более низкую температуру застывания и воспламенения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 настоящее время по ГОСТу 305 - 73 выпускаются сорта дизельного топлива: Л - летнее, З - зимнее, ЗС - зимнее северное, А - арктическое. Каждое из названных топлив делится на две подгруппы: 1. с содержанием серы не более 0.2 % и вторая содержание не превышает 0.5%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По ГОСТу 4749 - 73 для автомобильных дизельных двигателей предназначается топливо трех сортов: ДЛ - летнее, ДЗ - зимнее, А - арктическое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Летнее дизельное топливо ДЛ можно применять только при температуре окружающего воздуха выше 0 С. Когда температура опускается до минус 20 С, следует применять зимнее топливо З, а при морозах, достигающих -30 С топливо ДЗ, при более низких температурах применяют арктическое топливо. Однако применять арктическое топливо при температуре выше -30 С нельзя. </w:t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опливо для газобаллонных автомобилей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Горючие газы, используемые в газобаллонных автомобилях, могут быть естественными и искусственными. Естественные газы добывают из подземных газовых или нефтяных скважин. Искусственные газы являются побочными продуктами, получаемыми на химических или металлургических заводах.         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Установлены следующие марки газов: СПБТЗ - смесь пропана и бутана техническое зимнее; СПБТЛ - смесь пропана и бутана техническое летнее; БТ - бутан технический.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Сжиженный пропан - бутановый газ согласно стандарту должен содержать пропана зимой не менее 90%, а летом не менее 70%.  Газ не должен содержать механических примесей, воды, водорасстворимых кислот, щелочей и других загрязняющих веществ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Сжатыми называют газы, которые при обычной температуре окружающей Среды и высоком давлении до 20 тыс.кн/м2 сохраняют газообразное состояние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жиженными газами называют такие, которые переходят из газообразного состояния в жидкое при нормальной температуре и небольшом давлении до 1600 кн/м2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Для газобаллонных автомобилей использование сжиженных газов предпочтительнее, чем сжатых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 xml:space="preserve">влияние основных вредных </w:t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веществ на природную среду и человека</w:t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ксид углерода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ысоко токсичное вещество. Уже при концентрации СО в воздухе порядка 0,01 - 0,02 об% при вдыхании в течении нескольких часов возможно отравление, а концентрация 2,4 мг/м3 через 30 мин. приводит к обморочному состоянию. Оксид углерода вступает в реакцию с гемоглобином крови, наступает кислородное голодание, поражающее кору головного мозга и вызывающее расстройство высшей нервной деятельности, ориентировочный экономический ущерб от загрязнения СО составляет 70 -100 руб/т.</w:t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вердые частицы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проникают в дыхательные пути человека вызывает их различные заболевания. Из неорганической пыли наиболее отрицательное воздействие оказывает пыль, содержащая большое количество диоксида кремния, которое может вызвать - селикоз. Попадая в глаза вызывает глазной травматизм и др. заболевания. Раздражает кожные покровы, подкожные нервы, засоряет кожные железы и бывает причиной гнойничковых заболеваний. Оседая на зеленой части растений неорганическая пыль и особенно сажа ухудшают условия дыхания, замедляет рост и развитие растений. Все виды пыли засоряют водоемы, а кроме того, сажа образует на поверхности пленку, препятствующую воздухообмену.</w:t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ксиды азота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Общий характер действия на теплокровных зависит от содержания в газовых смесях различных оксидов азота. При контакте с влажной поверхностью легких образуется азотная и азотистая кислоты, поражающие альвеолярную ткань, что приводит к отеку легких и сложным рефлекторным расстройствам. Действуя на кровеносную систему приводит к кислородной недостаточности, оказывает прямое действие на центральную нервную систему. Для поражения наиболее чувствительных растений достаточно концентрации 38 мг/м3. Даже при небольших концентрациях от 5 мг/м3 до ПДК, но при постоянном воздействии снижается иммунноустойчивость, нарушается система воспроизводства низших млекопитающих.</w:t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ернистый ангидрид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Оказывает многостороннее общетоксичное действие на теплокровных, вызывает острое и хронические отравления. Вызывает расстройство сердечно-сосудистой системы, легочно-сердечную недостаточность, нарушает деятельность почек. Общетоксическое действие SO2 связано с нарушением иммунного статуса организма с понижением сопротивляемости инфекции. SO2 оказывает выраженное токсичное действие на растения. В присутствии диоксида серы ускоряется коррозия металлов в воздухе. Сернистый газ разрушающе действует на строительные конструкции, т. к. содержащиеся в цементе карбонаты кальция, реагируя с SO2 при наличии влаги переходит в нестойкие сульфаты, вымываемые водой. Воздействие SO2 на почву снижает ее плодородность, т. к. при этом происходит закисление.</w:t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ероводород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Сероводород разрушающий и удушливый газ, вызывает поражение нервной системы, дыхательных путей и глаз. Может вызвать острое и хроническое отравление с разного рода последствиями. </w:t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роматические углеводороды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 условиях острого воздействия на теплокровных поражают центральную нервную систему, вызывая сонливость, вялость, судороги. В условиях хронической интоксикации оказывают политронное действие, поражая ряд органов и систем.</w:t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бенз(а)пирен </w:t>
        <w:tab/>
        <w:tab/>
        <w:tab/>
        <w:t xml:space="preserve">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Оказывает сильное канцерогенное, мутационное, тератогенное действие.</w:t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ормальдегид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Оказывает общетоксичное (поражение центральной нервной системы, органов зрения, печени, почек) сильное раздражающее аллергенное, канцерогенное, мутагенное действие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оздействие атмосферных загрязнений на здоровье можно подразделить на два вида в зависимости от времени проявления эффекта: острое, сказывающееся в период или непосредственно вслед за повышением концентрации токсичного вещества, и хроническое воздействие, результат которого проявляется не сразу, а через некоторое время, иногда через годы. Как в первом, так и во втором случаях атмосферные загрязнения могут быть непосредственной причиной развития заболевания или оказывать не специфическое отягощающее воздействие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Проникновение различных вредных веществ повышенной концентрации через органы дыхания в наши дни привело к существенному изменению состояния организма. Развилось патологическая повышенная чувствительность организма. Ощутимыми темпами происходит накопление наследственных пороков. Широкое распространение получили хронический бронхит, а также прежде формы легочной патологии, такие как аллергические воспаления альвеол. Увеличилось число больных бронхиальной астмой, относящейся к наиболее тяжелым проявлениям аллергии. Особую тревогу вызывает увеличение количества больных раком легкого, который по своей распространительности у мужчин вышел на первое место среди онкологических заболеваний. Потому как остро стоит проблема защиты воздушной среды от всех видов загрязнений.</w:t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лияние шума на организм человека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 условиях сильного городского шума происходит постоянное напряжение слухового анализатора. Это вызывает увеличение порога слышимости (10 дБ для большинства людей с нормальным слухом ) на 10 - 25 дБ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Шум в больших городах сокращает продолжительность жизни человека. Чрезмерный шум может стать причиной нервного истощения, психической угнетенности, вегетативного невроза, язвенной болезни, расстройства эндокринной и сердечно-сосудистой системы. Шум мешает людям работать и отдыхать, снижает производительность труда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Отсутствие нормального отдыха после трудового дня приводит к тому, что естественно развивающееся в процессе работы утомление не исчезает, а постепенно переходит в хроническое переутомление, которое способствует развитию ряда заболеваний, таких, как расстройство центральной нервной системы, гипертоническая болезнь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Химический состав отработавших газов автотранспорта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Основными источниками загрязнения воздушного бассейна при эксплуатации автотранспорта являются двигатели внутреннего сгорания (ДВС), которые выбрасывают в атмосферу отработавшие газы и топливные испарения. При этом 95 - 99% выбросов приходится на отработавшие газы (ОГ) представляющие собой аэрозоль сложного состава, зависящего от режима работы двигателя. В отработавших газах обнаружено около 280 компонентов продуктов полного и неполного сгорания нефтяных топлив, а также неорганические соединения тех или иных веществ присутствующих в топливе. В таблице приведены данные по составу отработавших газов основных типов двигателей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Таблица. Состав отработавших газов основных типов двигателей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32"/>
        </w:rPr>
      </w:pPr>
      <w:r>
        <w:rPr>
          <w:sz w:val="24"/>
        </w:rPr>
        <w:t>Как видно из данной таблицы, состав отработавших газов наиболее распространенных типов двигателей существенно различается по концентрации продуктов неполного сгорания. Основными токсическими компонентами отработавших газов бензиновых двигателей являются</w:t>
      </w:r>
      <w:r>
        <w:rPr>
          <w:sz w:val="24"/>
          <w:lang w:val="en-US"/>
        </w:rPr>
        <w:t xml:space="preserve">: </w:t>
      </w:r>
      <w:r>
        <w:rPr>
          <w:sz w:val="24"/>
        </w:rPr>
        <w:t>оксид углерода, оксиды азота, альдегиды, соединения свинца, а дизельных - оксиды азота и сажа.</w:t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методы контроля и приборы для измерения концентрации газообразных примесей в атмосфере.</w:t>
      </w:r>
    </w:p>
    <w:p>
      <w:pPr>
        <w:pStyle w:val="Normal"/>
        <w:spacing w:lineRule="auto" w:line="48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Интервал возможных концентраций загрязнений может изменится от 10   до 10   мг/м3, а полидисперсные системы характеризуются, как правило, еще и широким спектром размеров частиц от 10  до 10  мкм. Это исключает возможность создания универсального метода измерения концентрации атмосферного загрязнения и объясняет дифференцированный подход к способам их измерения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Независимо от используемого метода анализа контроль концентрации вредных примесей сводится к следующим операциям: отбор проб воздуха, подготовка пробы к анализу, анализ и обработка результатов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Наиболее ответственным этапом при определении концентрации вредных примесей является представительный отбор проб воздуха, обеспечивающий достоверность результатов. Самым простым и распространенным способом накопления газовой пробы является протягивание воздуха воздуходувными устройствами (аспиратор, насос) с определенной скоростью, регистрируемой расходомерным устройством (реометр, ротаметр, газовые часы), через накопительные элементы, обладающие необходимой поглотительной способностью.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Метод фильтрации позволяет выделить частицы размером свыше 0,1 мкм. Этот метод основан на пропускании через фильтр определенного объема исследуемого воздуха при помощи аспирационного устройства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Отбор проб воздуха при анализе газообразных примесей осуществляется за счет протягивания воздуха через специальные твердые или жидкие поглотители, в которых газовая примесь конденсируется либо адсорбируется.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Контроль концентрации газообразных примесей атмосферного воздуха производится с помощью газоанализаторов, позволяющих осуществлять мгновенных и непрерывный контроль содержания в нем вредных примесей. Для экспрессного определения токсичных веществ используют универсальные газоанализаторы упрощенного типа ( УГ 2, УХ 2), основанные на линейно-колористическом методе анализа. При просасывании воздуха через индикаторные трубки, заполненные твердым веществом - поглотителем, происходит изменение окраски индикаторного порошка. Длина окрашенного слоя пропорциональна концентрации исследуемого вещества, измеряемой по шкале в мг/л.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ыбор метода анализа загрязненного воздуха определяется природой примесей, а также ожидаемой концентрацией и целью анализа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Наиболее распространенные модели приборов для измерения концентрации газообразных примесей в атмосферном воздухе приведены в таблице 4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условные обозначения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дорожная сеть</w:t>
      </w:r>
      <w:r>
        <w:rPr>
          <w:sz w:val="24"/>
          <w:lang w:val="en-US"/>
        </w:rPr>
        <w:t>: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широколинейные. Вокзалы, станции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Остановочные пункты, платформы,  разъезды, путевые и блок-посты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Узколинейные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Туннели. Мосты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Насыпи. Выемки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Разобранное полотно железных дорог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Номера федеральных дорог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С покрытием. Мосты. Насыпи. Выемки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ез покрытия. Труднопроезжие участки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рунтовые проселочные дороги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орные тропы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Растительный покров и грунты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Леса. Просеки в лесу. Сады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лотно застроенные городские кварталы с древесной растительностью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иродно - хозяйственная характеристика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Геологическое строение г. Сочи весьма разнообразно. Здесь на относительно узком участке суши ( 20-50км) встречаются горные породы мезозойского и кайнозойского периодов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С точки зрения рекреации климат характеризуется таким набором средних многолетних параметров и их сочетанием, который считается комфортным для среднего человека и создает наиболее благоприятные условия для восстановления здоровья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 отличие от климата субтропических широт, определяемого сезонной сменой течений воздушных масс и совершенным отсутствием отрицательных температур в течение всего года, климат Сочи и его окрестностей определяется не только географическим положением, близостью теплого моря, но и в значительной степени вертикальной зональностью и близостью снежных гор и ледников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Центральный район характеризуется сравнительно высокой среднегодовой температурой - 14,1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годовая сумма суммарной радиации в прибрежной зоне составляет 117 ккал</w:t>
      </w:r>
      <w:r>
        <w:rPr>
          <w:sz w:val="24"/>
          <w:lang w:val="en-US"/>
        </w:rPr>
        <w:t>/</w:t>
      </w:r>
      <w:r>
        <w:rPr>
          <w:sz w:val="24"/>
        </w:rPr>
        <w:t>см2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средняя многолетняя температура воздуха в январе 5,9 С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средняя многолетняя температура воздуха в июле 22,8 С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регион характеризуется в среднем невысокими скоростями ветра 3,6 - 3,8 м</w:t>
      </w:r>
      <w:r>
        <w:rPr>
          <w:sz w:val="24"/>
          <w:lang w:val="en-US"/>
        </w:rPr>
        <w:t>/</w:t>
      </w:r>
      <w:r>
        <w:rPr>
          <w:sz w:val="24"/>
        </w:rPr>
        <w:t>с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относительная влажность воздуха колеблется в пределах от 75 до 80%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количество осадков от 1500 мм</w:t>
      </w:r>
      <w:r>
        <w:rPr>
          <w:sz w:val="24"/>
          <w:lang w:val="en-US"/>
        </w:rPr>
        <w:t>/</w:t>
      </w:r>
      <w:r>
        <w:rPr>
          <w:sz w:val="24"/>
        </w:rPr>
        <w:t>год на побережье до 3200 мм</w:t>
      </w:r>
      <w:r>
        <w:rPr>
          <w:sz w:val="24"/>
          <w:lang w:val="en-US"/>
        </w:rPr>
        <w:t>/</w:t>
      </w:r>
      <w:r>
        <w:rPr>
          <w:sz w:val="24"/>
        </w:rPr>
        <w:t>год в горах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грозы наблюдаются с мая по октябрь в среднем 20 -30 дней в году, с ливневым выпадением осадков, имеющих очищающее значение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длительность безморозного периода в низкогорной и пологохолмистой зоне составляет 8 - 10 месяцев.</w:t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Основные тенденции состояния здоровья населения Краснодарского края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 1994 г. По сравнению с 1993 г. В крае имела место определенная стабилизация рождаемости при продолжавшемся росте уровня смертности взрослого населения (таб.  )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 xml:space="preserve">таблица основные медико-демографические показатели Краснодарского края в 1992-1994 гг.,%%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Состояние здоровья населения в известной мере является индикатором экологической обстановки. Рост заболеваний органов дыхания, в особенности респираторных аллергозов может явиться следствием загрязнения атмосферного воздуха. Наиболее чувствительны иммунная и эндокринная системы, под контролем которых, наряду с нервной системой, находится организм в целом и его отдельные структуры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Состояние здоровья взрослого населения края в 1994 г. по сравнению с 1993 г. продолжало  ухудшаться (таб.  )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Резко возросла распространенность болезней  органов пищеварения ( на  40%) и системы кровообращения ( на 25%)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Продолжается рост  интенсивных показателей болезней нервной системы и органов чувств (на 3,4%), эндокринной системы, расстройств питания и обмена веществ (на 29,4%). Прежними остались темпы роста числа осложнений беременности, родов и полового периода. Сохранилась тенденция к увеличению распространенности злокачественных новообразований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месте с тем, отмечена стабилизация интенсивных показателей болезней кожи и подкожной клетчатки, а также некоторое снижение распространенности болезней органов дыхания (на 8,8%). Однако интенсивные показатели хронического фарингита, назофарингита, синуита, пневмонии, бронхиальной астмы сохраняют тенденцию к росту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Таблица    Показатели соматической заболеваемости взрослого населения (диагноз установлен впервые в жизни)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Особый интерес представляет анализ показателей состояния здоровья детей и подростков, организм которых наиболее восприимчив и чувствителен к воздействию неблагоприятных экологических факторов.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Основные показатели заболеваемости подростков заметно снизилась (на 12%). Это снижение произошло за счет уменьшения распространенности болезней органов дыхания (на 24,6%), как у взрослого населения, а также нервной системы и органов чувств (на 15,7%). Среди болезней органов дыхания у подростков несколько увеличился показатель распространенности бронхиальной астмы, который более, чем в 2 раза превышает его у взрослого населения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озросла распространенность болезней кожи и подкожной клетчатки (на 14,3%), несколько превысив этот показатель у взрослых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ызывает тревогу четко выраженная тенденция к росту распространенности у подростков злокачественных новообразований (на 87,5%)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Увеличилось число осложнений беременности, родов и послеродового периода (на 31%) у этого контингента жителей, а также врожденных аномалий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 отличие от взрослого населения у подростков до 14 лет (таб. 4) отмечена устойчивая тенденция к росту интенсивных показателей по всем анализируемым и сравниваемым нозологическим формам и группам заболеваний, в том числе болезней органов дыхания, по которым и у взрослого населения и у подростков имело место снижение показателей распространенности. Общая заболеваемость детей возросла на 13.2%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таблица  Показатели соматической заболеваемости подростков (15-18 лет) (диагноз установлен впервые в жизни).  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Таблица    Показатели соматической заболеваемости детей (до 14 лет) (диагноз установлен впервые в жизни)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Из таблицы видно, что частота болезней органов дыхания несколько возросла (на 2,5%), в том числе на 66,7% - чаще стал регистрироваться хронический фарингит, синуит, на 11,5% - пневмония, на 10% выше стала заболеваемость хроническим бронхитом и эмфиземой и на 60% возросла частота случаев бронхиальной астмы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 отличие от взрослого населения и особенно подростков. У детей выявлена тенденция к прогрессивному росту частоты болезней нервной системы и органов чувств ( на 16%)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Резко возросло число болезней кожи и подкожной клетчатки ( на 34,5%)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Отмечено увеличение частоты врожденных аномалий развития (на 36%). Сохранилась тенденция к росту распространенности у детей злокачественных новообразований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Сравнивая динамику изменений интенсивных показателей состояния здоровья разных возрастных контингентов. Видно (таб.  ), что по сравнению со взрослым населением здоровье подростков и особенно детей продолжает ухудшаться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У подростков особую тревогу вызывает тенденция к резкому росту частоты злокачественных новообразований, болезней эндокринной системы, осложнений беременности, родов и послеродового периода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Наиболее неблагоприятные тенденции проявляются в показателях здоровья детского населения. Значительно возросла распространенность случаев болезней верхних дыхательных путей, а также бронхиальной астмы, расстройств питания и обмена веществ, злокачественных новообразований, т. е. практически по всем классам болезней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ажно отметить также, что у детей по большинству заболеваний темпы ухудшения показателей здоровья выше, чем у подростков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Таблица    Изменение интенсивности показателей заболеваемости разных возрастных контингентов населения, %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лияние автомобильного транспорта на воздух городских улиц может ориентировочно оцениваться и прогнозироваться по методике, предложенной В. Ф. Сидоренко и Ю. Г. Фельдманом (1974)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Расчетная концентрация окиси углерода на краю проезжей части (Ср, мг</w:t>
      </w:r>
      <w:r>
        <w:rPr>
          <w:sz w:val="24"/>
          <w:lang w:val="en-US"/>
        </w:rPr>
        <w:t>/</w:t>
      </w:r>
      <w:r>
        <w:rPr>
          <w:sz w:val="24"/>
        </w:rPr>
        <w:t xml:space="preserve"> м3) определяется по уравнению</w:t>
      </w:r>
      <w:r>
        <w:rPr>
          <w:sz w:val="24"/>
          <w:lang w:val="en-US"/>
        </w:rPr>
        <w:t>: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о  К1 К2 К3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  <w:lang w:val="en-US"/>
        </w:rPr>
        <w:t>V</w:t>
      </w:r>
      <w:r>
        <w:rPr>
          <w:sz w:val="24"/>
        </w:rPr>
        <w:t xml:space="preserve">о        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Здесь Со = 7,38+0,26+  А,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</w:rPr>
        <w:t xml:space="preserve"> - интенсивность движения автомобилей в двух направлениях в час ( </w:t>
      </w:r>
      <w:r>
        <w:rPr>
          <w:sz w:val="24"/>
          <w:lang w:val="en-US"/>
        </w:rPr>
        <w:t>N</w:t>
      </w:r>
      <w:r>
        <w:rPr>
          <w:sz w:val="24"/>
        </w:rPr>
        <w:t xml:space="preserve">  100 авт</w:t>
      </w:r>
      <w:r>
        <w:rPr>
          <w:sz w:val="24"/>
          <w:lang w:val="en-US"/>
        </w:rPr>
        <w:t>/</w:t>
      </w:r>
      <w:r>
        <w:rPr>
          <w:sz w:val="24"/>
        </w:rPr>
        <w:t>час)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 =  А1+А2+А3, в том числе А1 - поправка на отклонение от принятой доли грузового и автобусного транспорта  70% (на каждые 10% + 4,6%),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А2 - поправка на отклонение от средней скорости движения (40 км</w:t>
      </w:r>
      <w:r>
        <w:rPr>
          <w:sz w:val="24"/>
          <w:lang w:val="en-US"/>
        </w:rPr>
        <w:t>/</w:t>
      </w:r>
      <w:r>
        <w:rPr>
          <w:sz w:val="24"/>
        </w:rPr>
        <w:t xml:space="preserve">час), приведенная в таблице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А3 - поправка на продольный уклон дороги (на каждые 2% поправка 1,5%)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К1 - коэфициент, учитывающий снижение концентрации оксида углерода в результате нормирования состава выхлопа, улучшение технического обслуживания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К2 - коэфициент, учитывающий применение нейтрализаторов и газового топлива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К3 - коэфициент, учитывающий внедрение малотоксичных рабочих процессов и конструктивное улучшение двигателя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Значения К1, К2, К3 даны в таблице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>о - скорость ветра на улице (1   - 10 м</w:t>
      </w:r>
      <w:r>
        <w:rPr>
          <w:sz w:val="24"/>
          <w:lang w:val="en-US"/>
        </w:rPr>
        <w:t>/</w:t>
      </w:r>
      <w:r>
        <w:rPr>
          <w:sz w:val="24"/>
        </w:rPr>
        <w:t>с),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Н - ширина улицы в линиях регулирования застройки (30 - 100 м.)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определение загруженности улиц автотранспортом    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Известно, что автотранспорт выбрасывает в воздушную среду более 20 компонентов, среди которых угарный газ, углекислый газ, оксиды азота и серы, альдегиды, свинец, кадмий и канцерогенная группа углеводородов (бензапирен и бензоантроцен). При этом наибольшее количество токсичных веществ выбрасывается автотранспортом в воздух на малом ходу, на перекрестках, остановках перед светофорами. Так, на небольшой скорости бензиновый двигатель выбрасывает в атмосферу 0,05% углеводородов (от общего выброса), а на малом ходу - 0,98% , окиси углерода соответственно - 5,1% и 13,8% . Подсчитано, что среднегодовой пробег каждого автомобиля 15 тыс. км. В среднем за это время он обедняет атмосферу на 4350 кг. кислорода и насыщает ее 3250 кг. углекислого газа, 530 кг. окиси углерода, 93 кг. углеводов и 7 кг. окислов азота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Данная практическая работа дает возможность оценить загруженность участка улицы автотранспортом в зависимости от его видов, сравнить разные улицы и изучить окружающую обстановку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Ход работы</w:t>
      </w:r>
      <w:r>
        <w:rPr>
          <w:sz w:val="24"/>
          <w:lang w:val="en-US"/>
        </w:rPr>
        <w:t>: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Интенсивность движения автотранспортом производится методом подсчета автомобилей разных типов 3 раза по 60 мин. в каждом из сроков замеров, в 8, 13 и 18 ч.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Рассмотрим пример загруженности улицы на ул. Тимирязева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Запись производилась согласно таблице</w:t>
      </w:r>
      <w:r>
        <w:rPr>
          <w:sz w:val="24"/>
          <w:lang w:val="en-US"/>
        </w:rPr>
        <w:t>: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ремя         тип автомобиля             число единиц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8.00- 9.00   легкий грузовой                 8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редний грузовой              4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тяжелый грузовой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(дизельный)                       4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автобус                               -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легковой                           180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13.00-14.00   легкий грузовой                7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редний грузовой             3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тяжелый грузовой            3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автобус                              -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легковой                          154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18.00-19.00     легкий грузовой              8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средний грузовой           4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тяжелый грузовой           4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автобус                              -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легковой                          198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На каждой точке учета производится оценка улицы</w:t>
      </w:r>
      <w:r>
        <w:rPr>
          <w:sz w:val="24"/>
          <w:lang w:val="en-US"/>
        </w:rPr>
        <w:t>: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тип улицы - жилые улицы с односторонней застройкой, дороги в выемке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уклон - 4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скорость ветра - 4 м</w:t>
      </w:r>
      <w:r>
        <w:rPr>
          <w:sz w:val="24"/>
          <w:lang w:val="en-US"/>
        </w:rPr>
        <w:t>/c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лажность воздуха - 70%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Производится оценка загруженности улицы автотранспортом. Полученные результаты оформляются в виде таблиц, строятся графики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Финалом работы является суммарная оценка загруженности улиц автотранспортом согласно ГОСТ - 17.2.2.03 - 77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низкая интенсивность движения  2,7 - 3.6 тыс. автомобилей в сутки</w:t>
      </w:r>
      <w:r>
        <w:rPr>
          <w:sz w:val="24"/>
          <w:lang w:val="en-US"/>
        </w:rPr>
        <w:t>;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средняя интенсивность движения  8 - 17 тыс. автомобилей в сутки</w:t>
      </w:r>
      <w:r>
        <w:rPr>
          <w:sz w:val="24"/>
          <w:lang w:val="en-US"/>
        </w:rPr>
        <w:t>;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ысокая интенсивность движения  18 - 27 тыс. автомобилей в сутки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оценка уровня загрязнения приземного слоя атмосферы выбросами    автотранспортных средств  (по концентрации оксида углерода)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Загрязнение атмосферного воздуха отработавшими газами автомобилей удобно оценивать по концентрации окиси углерода, мг</w:t>
      </w:r>
      <w:r>
        <w:rPr>
          <w:sz w:val="24"/>
          <w:lang w:val="en-US"/>
        </w:rPr>
        <w:t>/</w:t>
      </w:r>
      <w:r>
        <w:rPr>
          <w:sz w:val="24"/>
        </w:rPr>
        <w:t>м3. Исходными данными для работы служат показатели, собранные во время проведения предыдущей практической работы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Ход работы</w:t>
      </w:r>
      <w:r>
        <w:rPr>
          <w:sz w:val="24"/>
          <w:lang w:val="en-US"/>
        </w:rPr>
        <w:t>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Формула оценки концентрации углерода (Ксо) используется для расчетов в Киевском и Харьковском автомобильно-дорожных институтах (Бегма и др., 1984</w:t>
      </w:r>
      <w:r>
        <w:rPr>
          <w:sz w:val="24"/>
          <w:lang w:val="en-US"/>
        </w:rPr>
        <w:t>;</w:t>
      </w:r>
      <w:r>
        <w:rPr>
          <w:sz w:val="24"/>
        </w:rPr>
        <w:t xml:space="preserve"> Шаповалов, 1990)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Ксо = (0,5+0,01</w:t>
      </w:r>
      <w:r>
        <w:rPr>
          <w:sz w:val="24"/>
          <w:lang w:val="en-US"/>
        </w:rPr>
        <w:t>N</w:t>
      </w:r>
      <w:r>
        <w:rPr>
          <w:sz w:val="24"/>
        </w:rPr>
        <w:t xml:space="preserve"> х Кт)х Ка х Ку х Кс х Кв х Кп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где 0,5 - фоновое загрязнение атмосферного воздуха не транспортного происхождения, мг</w:t>
      </w:r>
      <w:r>
        <w:rPr>
          <w:sz w:val="24"/>
          <w:lang w:val="en-US"/>
        </w:rPr>
        <w:t>/</w:t>
      </w:r>
      <w:r>
        <w:rPr>
          <w:sz w:val="24"/>
        </w:rPr>
        <w:t>м3</w:t>
      </w:r>
      <w:r>
        <w:rPr>
          <w:sz w:val="24"/>
          <w:lang w:val="en-US"/>
        </w:rPr>
        <w:t>;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  <w:lang w:val="en-US"/>
        </w:rPr>
        <w:t>N</w:t>
      </w:r>
      <w:r>
        <w:rPr>
          <w:sz w:val="24"/>
        </w:rPr>
        <w:t xml:space="preserve"> - суммарная интенсивность движения автомобилей на городской дороге, автомобилей в час</w:t>
      </w:r>
      <w:r>
        <w:rPr>
          <w:sz w:val="24"/>
          <w:lang w:val="en-US"/>
        </w:rPr>
        <w:t>;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Кт - коэфициент токсичности автомобилей по выбросам в атмосферный воздух СО</w:t>
      </w:r>
      <w:r>
        <w:rPr>
          <w:sz w:val="24"/>
          <w:lang w:val="en-US"/>
        </w:rPr>
        <w:t>;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Ка - коэфициент, учитывающий аэрацию местности</w:t>
      </w:r>
      <w:r>
        <w:rPr>
          <w:sz w:val="24"/>
          <w:lang w:val="en-US"/>
        </w:rPr>
        <w:t>;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Ку - коэффициент, учитывающий изменение загрязнения атмосферного воздуха СО в зависимости от величины продольного уклона</w:t>
      </w:r>
      <w:r>
        <w:rPr>
          <w:sz w:val="24"/>
          <w:lang w:val="en-US"/>
        </w:rPr>
        <w:t>;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Кс - коэфициент, учитывающий изменение концентрации углерода в зависимости от скорости ветра</w:t>
      </w:r>
      <w:r>
        <w:rPr>
          <w:sz w:val="24"/>
          <w:lang w:val="en-US"/>
        </w:rPr>
        <w:t>;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Кв - коэфициент относительной влажности воздуха</w:t>
      </w:r>
      <w:r>
        <w:rPr>
          <w:sz w:val="24"/>
          <w:lang w:val="en-US"/>
        </w:rPr>
        <w:t>;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Кп - коэфициент увеличения загрязнения атмосферного воздуха СО у пересечений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Коэфициент токсичности автомобилей определяется как средневзвешенный для потока автомобилей по формуле</w:t>
      </w:r>
      <w:r>
        <w:rPr>
          <w:sz w:val="24"/>
          <w:lang w:val="en-US"/>
        </w:rPr>
        <w:t>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Кт =   Р</w:t>
      </w:r>
      <w:r>
        <w:rPr>
          <w:sz w:val="24"/>
          <w:lang w:val="en-US"/>
        </w:rPr>
        <w:t>i</w:t>
      </w:r>
      <w:r>
        <w:rPr>
          <w:sz w:val="24"/>
        </w:rPr>
        <w:t xml:space="preserve"> Кп,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Р</w:t>
      </w:r>
      <w:r>
        <w:rPr>
          <w:sz w:val="24"/>
          <w:lang w:val="en-US"/>
        </w:rPr>
        <w:t>i</w:t>
      </w:r>
      <w:r>
        <w:rPr>
          <w:sz w:val="24"/>
        </w:rPr>
        <w:t xml:space="preserve"> - состав движения в долях единиц. Значение Кп определяется по таблице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тип автомобиля                            коэф-т Кп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легкий грузовой                               2,3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средний грузовой                             2,9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тяжелый грузовой(дизельный)        0,2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автобус                                               3,7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легковой                                             1,0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Подставив значения согласно данным. Полученным в результате предыдущей работы получаем</w:t>
      </w:r>
      <w:r>
        <w:rPr>
          <w:sz w:val="24"/>
          <w:lang w:val="en-US"/>
        </w:rPr>
        <w:t>: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Кт =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Значение коэфициента Ка, учитывающего аэрацию местности, определяется по таблице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тип местности по степени аэрации          коэф-т Ка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транспортные тоннели                                    2.7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транспортные галереи                                     1,5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магистральные улицы и дороги с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многоэтажной застройкой с 2х сторон           1,0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жилые улицы с одноэтажной застройкой,     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улицы и дороги в выемке                                  0,6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городские улицы и дороги с одноэтажной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застройкой, набережные, эстакады,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иадуки, высокие насыпи                                    0,4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пешеходные тоннели                                            0,3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Значение коэфициента Ку, учитывающего изменение загрязнения воздуха СО в зависимости от  величины продольного уклона определяем по таблице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продольный уклон                           коэф-т Ку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0                                                   1,00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                                                   1,06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4                                                    1,07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                                                     1,18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8                                                     1,55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Коэфициент изменения концентрации СО в зависимости от скорости ветра Кс определяется по таблице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скорость ветра                              коэф-т Кс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                                                  2,70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                                                  2,00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3                                                  1,50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                                                   1,20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                                                   1,05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6                                                    1,00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Значение коэфициента Кв определяющего изменение концентрации СО в зависимости от относительной влажности воздуха, приведено в таблице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относительная влажности, %             коэф-т Кв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00                                                  1,45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90                                                    1,30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80                                                    1,15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70                                                    1,00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60                                                     0,85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50                                                    0,75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40                                                    0,60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Коэфициент увеличения загрязнения воздуха СО у пересечений приведен в таблице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тип пересечения                                    коэф-т Кп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Регулируемое пересечение</w:t>
      </w:r>
      <w:r>
        <w:rPr>
          <w:sz w:val="24"/>
          <w:lang w:val="en-US"/>
        </w:rPr>
        <w:t>: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-светофорами обычное                              1,8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-светофорами управляемое                        2,1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-саморегулируемое                                     2,0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Не регулируемое</w:t>
      </w:r>
      <w:r>
        <w:rPr>
          <w:sz w:val="24"/>
          <w:lang w:val="en-US"/>
        </w:rPr>
        <w:t>: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-со снижением скорости                             1,9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-кольцевое                                                    2,2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-с обязательной остановкой                       3,0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Подставим значения коэфициентов, оценим уровень загрязнения атмосферного воздуха оксидом углерода</w:t>
      </w:r>
      <w:r>
        <w:rPr>
          <w:sz w:val="24"/>
          <w:lang w:val="en-US"/>
        </w:rPr>
        <w:t>: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мероприятия по защите окружающей среды от влияния автотранспортных средств</w:t>
      </w:r>
    </w:p>
    <w:p>
      <w:pPr>
        <w:pStyle w:val="Normal"/>
        <w:spacing w:lineRule="auto" w:line="48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 xml:space="preserve">     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снижение выбросов от автотранспорта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Ограничение загрязнения атмосферы при использовании автотранспортных средств сводится к выполнению трех основных положений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совершенствование автомобиля и его техническое состояние (совершенствование конструкций автомобиля, создание новых типов силовых установок, применение новых типов топлив и поддержание технического состояния автомобиля).</w:t>
      </w:r>
    </w:p>
    <w:p>
      <w:pPr>
        <w:pStyle w:val="Normal"/>
        <w:numPr>
          <w:ilvl w:val="0"/>
          <w:numId w:val="3"/>
        </w:numPr>
        <w:spacing w:lineRule="auto" w:line="480"/>
        <w:ind w:left="0" w:firstLine="567"/>
        <w:jc w:val="both"/>
        <w:rPr>
          <w:b/>
          <w:b/>
          <w:i/>
          <w:i/>
          <w:sz w:val="24"/>
        </w:rPr>
      </w:pPr>
      <w:r>
        <w:rPr>
          <w:sz w:val="24"/>
        </w:rPr>
        <w:t>рациональная организация перевозок и движения (совершенствование дорог, выбор парка подвижного состава и его структуры, оптимальная маршрутизация автомобильных перевозок, организация и регулирование дорожного движения и рациональное управление автомобилем).</w:t>
      </w:r>
    </w:p>
    <w:p>
      <w:pPr>
        <w:pStyle w:val="Normal"/>
        <w:numPr>
          <w:ilvl w:val="0"/>
          <w:numId w:val="3"/>
        </w:numPr>
        <w:spacing w:lineRule="auto" w:line="480"/>
        <w:ind w:left="0" w:firstLine="567"/>
        <w:jc w:val="both"/>
        <w:rPr>
          <w:b/>
          <w:b/>
          <w:i/>
          <w:i/>
          <w:sz w:val="24"/>
        </w:rPr>
      </w:pPr>
      <w:r>
        <w:rPr>
          <w:sz w:val="24"/>
        </w:rPr>
        <w:t>ограничение распространения загрязнения от источника к человеку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Снижение концентрации оксида углерода может быть достигнуто с помощью зеленых насаждений (таблица   )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Тип посадок               коэф-т                 снижение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ажурности              кон-ции,%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зима    лето           зима    лето          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однорядная полоса   0,11    0,22             0-3       7-10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 xml:space="preserve">деревьев     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двухрядная полоса</w:t>
      </w:r>
    </w:p>
    <w:p>
      <w:pPr>
        <w:pStyle w:val="Normal"/>
        <w:tabs>
          <w:tab w:val="clear" w:pos="708"/>
          <w:tab w:val="left" w:pos="5954" w:leader="none"/>
        </w:tabs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деревьев                    0,15     0,37             3-5    10-20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двухрядная полоса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деревьев с двухряд-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ным кустарником     0,18     0,58             5-7    30-40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трехрядная полоса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деревьев с двухряд-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 xml:space="preserve">ным кустарником     0,20      0,68          10-12  40-50 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четырехрядная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полоса деревьев с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двухрядным кустар-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ником                         0,23       0,75         10 -15 50-60</w:t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spacing w:lineRule="auto" w:line="48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ероприятия по защите от автомобильного шума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-градостроительные мероприят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увеличение расстояния между источником шума и защищаемым объектом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480"/>
        <w:ind w:left="0" w:firstLine="567"/>
        <w:jc w:val="both"/>
        <w:rPr>
          <w:b/>
          <w:b/>
          <w:i/>
          <w:i/>
          <w:sz w:val="24"/>
        </w:rPr>
      </w:pPr>
      <w:r>
        <w:rPr>
          <w:sz w:val="24"/>
        </w:rPr>
        <w:t>рациональная застройка магистральных улиц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480"/>
        <w:ind w:left="0" w:firstLine="567"/>
        <w:jc w:val="both"/>
        <w:rPr>
          <w:b/>
          <w:b/>
          <w:i/>
          <w:i/>
          <w:sz w:val="24"/>
        </w:rPr>
      </w:pPr>
      <w:r>
        <w:rPr>
          <w:sz w:val="24"/>
        </w:rPr>
        <w:t>максимальное озеленение территорий микрорайонов и разделительных полос (тополь, каштан)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-технические мероприятия</w:t>
      </w:r>
      <w:r>
        <w:rPr>
          <w:sz w:val="24"/>
          <w:lang w:val="en-US"/>
        </w:rPr>
        <w:t>: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 режиме работы двигателя на уровень шума влияют системы впуска и выпуска, частота вращения и нагрузка на двигатель. Применяя глушитель шума на впуске и эффективный воздухоочистителем, можно понизить шум, создаваемый двигателем, на 10 -12 дБ. Глушитель в зависимости от конструкции снижает шум на 8 - 16 дБ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 охране окружающей среды необходимы службы контроля качества окружающей среды, которые должны вести систематизированные наблюдения за состоянием атмосферы для получения фактических уровней загрязнения окружающей среды. Полученная информация о загрязнениях позволяет быстро выявлять причины повышения концентраций вредных веществ и активно их устранять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hanging="0"/>
        <w:rPr/>
      </w:pPr>
      <w:r>
        <w:rPr/>
      </w:r>
    </w:p>
    <w:p>
      <w:pPr>
        <w:pStyle w:val="Heading6"/>
        <w:ind w:hanging="0"/>
        <w:rPr/>
      </w:pPr>
      <w:r>
        <w:rPr/>
        <w:t>Содержа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numPr>
          <w:ilvl w:val="0"/>
          <w:numId w:val="9"/>
        </w:numPr>
        <w:spacing w:lineRule="auto" w:line="480"/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Литературный обзор.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Классификация автомобилей.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67"/>
        <w:jc w:val="both"/>
        <w:rPr>
          <w:b/>
          <w:b/>
          <w:sz w:val="28"/>
        </w:rPr>
      </w:pPr>
      <w:r>
        <w:rPr>
          <w:sz w:val="24"/>
        </w:rPr>
        <w:t>Основные виды топлива, используемые в автотранспорте.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67"/>
        <w:jc w:val="both"/>
        <w:rPr>
          <w:b/>
          <w:b/>
          <w:sz w:val="28"/>
        </w:rPr>
      </w:pPr>
      <w:r>
        <w:rPr>
          <w:sz w:val="24"/>
        </w:rPr>
        <w:t>Химический состав отработавших газов автотранспорта.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67"/>
        <w:jc w:val="both"/>
        <w:rPr>
          <w:b/>
          <w:b/>
          <w:sz w:val="28"/>
        </w:rPr>
      </w:pPr>
      <w:r>
        <w:rPr>
          <w:sz w:val="24"/>
        </w:rPr>
        <w:t>Влияние основных вредных веществ на природную среду и здоровье человека.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67"/>
        <w:jc w:val="both"/>
        <w:rPr>
          <w:b/>
          <w:b/>
          <w:sz w:val="28"/>
        </w:rPr>
      </w:pPr>
      <w:r>
        <w:rPr>
          <w:sz w:val="24"/>
        </w:rPr>
        <w:t>Основные тенденции состояния здоровья населения Краснодарского края.</w:t>
      </w:r>
    </w:p>
    <w:p>
      <w:pPr>
        <w:pStyle w:val="Normal"/>
        <w:numPr>
          <w:ilvl w:val="0"/>
          <w:numId w:val="4"/>
        </w:numPr>
        <w:spacing w:lineRule="auto" w:line="480"/>
        <w:ind w:left="0" w:firstLine="567"/>
        <w:jc w:val="both"/>
        <w:rPr>
          <w:b/>
          <w:b/>
          <w:sz w:val="28"/>
        </w:rPr>
      </w:pPr>
      <w:r>
        <w:rPr>
          <w:sz w:val="24"/>
        </w:rPr>
        <w:t>Методы контроля и приборы для оценки уровня загрязнения приземного слоя атмосферы выбросами автотранспорта.</w:t>
      </w:r>
    </w:p>
    <w:p>
      <w:pPr>
        <w:pStyle w:val="Normal"/>
        <w:numPr>
          <w:ilvl w:val="0"/>
          <w:numId w:val="8"/>
        </w:numPr>
        <w:spacing w:lineRule="auto" w:line="480"/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Экспериментальная часть.</w:t>
      </w:r>
    </w:p>
    <w:p>
      <w:pPr>
        <w:pStyle w:val="Normal"/>
        <w:numPr>
          <w:ilvl w:val="0"/>
          <w:numId w:val="11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Природно-хозяйственная характеристика.</w:t>
      </w:r>
    </w:p>
    <w:p>
      <w:pPr>
        <w:pStyle w:val="Normal"/>
        <w:numPr>
          <w:ilvl w:val="0"/>
          <w:numId w:val="11"/>
        </w:numPr>
        <w:spacing w:lineRule="auto" w:line="480"/>
        <w:ind w:left="0" w:firstLine="567"/>
        <w:jc w:val="both"/>
        <w:rPr>
          <w:b/>
          <w:b/>
          <w:sz w:val="28"/>
        </w:rPr>
      </w:pPr>
      <w:r>
        <w:rPr>
          <w:sz w:val="24"/>
        </w:rPr>
        <w:t>Экономико-географическая характеристика объекта.</w:t>
      </w:r>
    </w:p>
    <w:p>
      <w:pPr>
        <w:pStyle w:val="Normal"/>
        <w:numPr>
          <w:ilvl w:val="0"/>
          <w:numId w:val="11"/>
        </w:numPr>
        <w:spacing w:lineRule="auto" w:line="480"/>
        <w:ind w:left="0" w:firstLine="567"/>
        <w:jc w:val="both"/>
        <w:rPr>
          <w:b/>
          <w:b/>
          <w:sz w:val="28"/>
        </w:rPr>
      </w:pPr>
      <w:r>
        <w:rPr>
          <w:sz w:val="24"/>
        </w:rPr>
        <w:t>Определение загруженности улиц автотранспортом.</w:t>
      </w:r>
    </w:p>
    <w:p>
      <w:pPr>
        <w:pStyle w:val="Normal"/>
        <w:numPr>
          <w:ilvl w:val="0"/>
          <w:numId w:val="11"/>
        </w:numPr>
        <w:spacing w:lineRule="auto" w:line="480"/>
        <w:ind w:left="0" w:firstLine="567"/>
        <w:jc w:val="both"/>
        <w:rPr>
          <w:b/>
          <w:b/>
          <w:sz w:val="28"/>
        </w:rPr>
      </w:pPr>
      <w:r>
        <w:rPr>
          <w:sz w:val="24"/>
        </w:rPr>
        <w:t>Оценка уровня загрязнения приземного слоя атмосферы выбросами автотранспортных средств.</w:t>
      </w:r>
    </w:p>
    <w:p>
      <w:pPr>
        <w:pStyle w:val="Normal"/>
        <w:numPr>
          <w:ilvl w:val="0"/>
          <w:numId w:val="11"/>
        </w:numPr>
        <w:spacing w:lineRule="auto" w:line="480"/>
        <w:ind w:left="0" w:firstLine="567"/>
        <w:jc w:val="both"/>
        <w:rPr>
          <w:b/>
          <w:b/>
          <w:sz w:val="28"/>
        </w:rPr>
      </w:pPr>
      <w:r>
        <w:rPr>
          <w:sz w:val="24"/>
        </w:rPr>
        <w:t>Мероприятия по защите от влияния выбросов автотранспортных средств.</w:t>
      </w:r>
    </w:p>
    <w:p>
      <w:pPr>
        <w:pStyle w:val="Normal"/>
        <w:numPr>
          <w:ilvl w:val="0"/>
          <w:numId w:val="13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Выводы.</w:t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sz w:val="24"/>
        </w:rPr>
        <w:t>Литература.</w:t>
      </w:r>
    </w:p>
    <w:p>
      <w:pPr>
        <w:pStyle w:val="Normal"/>
        <w:spacing w:lineRule="auto" w:line="48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numPr>
          <w:ilvl w:val="0"/>
          <w:numId w:val="12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Величковский Б. Т. и др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Здоровье человека и окружающая среда. М.</w:t>
      </w:r>
      <w:r>
        <w:rPr>
          <w:sz w:val="24"/>
          <w:lang w:val="en-US"/>
        </w:rPr>
        <w:t>:</w:t>
      </w:r>
      <w:r>
        <w:rPr>
          <w:sz w:val="24"/>
        </w:rPr>
        <w:t>Новая школа, 1997, стр. 235</w:t>
      </w:r>
    </w:p>
    <w:p>
      <w:pPr>
        <w:pStyle w:val="Normal"/>
        <w:numPr>
          <w:ilvl w:val="0"/>
          <w:numId w:val="2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Голубев И. Р., Новиков Ю. В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Окружающая среда и транспорт. М.</w:t>
      </w:r>
      <w:r>
        <w:rPr>
          <w:sz w:val="24"/>
          <w:lang w:val="en-US"/>
        </w:rPr>
        <w:t>:</w:t>
      </w:r>
      <w:r>
        <w:rPr>
          <w:sz w:val="24"/>
        </w:rPr>
        <w:t xml:space="preserve"> Транспорт, 1987, стр. 96</w:t>
      </w:r>
    </w:p>
    <w:p>
      <w:pPr>
        <w:pStyle w:val="Normal"/>
        <w:numPr>
          <w:ilvl w:val="0"/>
          <w:numId w:val="10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 xml:space="preserve">Ермаков Б. А., Леонов В. А. 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  <w:t>Сочи - курорт. Краснодарское книжное издательство, 1987, стр. 269</w:t>
      </w:r>
    </w:p>
    <w:p>
      <w:pPr>
        <w:pStyle w:val="Normal"/>
        <w:numPr>
          <w:ilvl w:val="0"/>
          <w:numId w:val="6"/>
        </w:numPr>
        <w:spacing w:lineRule="auto" w:line="480"/>
        <w:ind w:left="0" w:firstLine="567"/>
        <w:jc w:val="both"/>
        <w:rPr/>
      </w:pPr>
      <w:r>
        <w:rPr>
          <w:sz w:val="24"/>
        </w:rPr>
        <w:t>Защита окружающей среды от техногенных воздействий под ред. Невской Г. В. М.</w:t>
      </w:r>
      <w:r>
        <w:rPr>
          <w:sz w:val="24"/>
          <w:lang w:val="en-US"/>
        </w:rPr>
        <w:t>:</w:t>
      </w:r>
      <w:r>
        <w:rPr>
          <w:sz w:val="24"/>
        </w:rPr>
        <w:t xml:space="preserve"> МГОУ, 1993, стр. 113</w:t>
      </w:r>
    </w:p>
    <w:p>
      <w:pPr>
        <w:pStyle w:val="Normal"/>
        <w:numPr>
          <w:ilvl w:val="0"/>
          <w:numId w:val="6"/>
        </w:numPr>
        <w:spacing w:lineRule="auto" w:line="480"/>
        <w:ind w:left="0" w:firstLine="567"/>
        <w:jc w:val="both"/>
        <w:rPr>
          <w:b/>
          <w:b/>
          <w:sz w:val="28"/>
        </w:rPr>
      </w:pPr>
      <w:r>
        <w:rPr>
          <w:sz w:val="24"/>
        </w:rPr>
        <w:t>Корчагин В. А., Филоненко Ю. А. Экологические аспекты автомобильного транспорта. Учебное пособие, М.</w:t>
      </w:r>
      <w:r>
        <w:rPr>
          <w:sz w:val="24"/>
          <w:lang w:val="en-US"/>
        </w:rPr>
        <w:t>:</w:t>
      </w:r>
      <w:r>
        <w:rPr>
          <w:sz w:val="24"/>
        </w:rPr>
        <w:t xml:space="preserve"> МНЭПУ, 1997, стр. 100</w:t>
      </w:r>
    </w:p>
    <w:p>
      <w:pPr>
        <w:pStyle w:val="Normal"/>
        <w:numPr>
          <w:ilvl w:val="0"/>
          <w:numId w:val="6"/>
        </w:numPr>
        <w:spacing w:lineRule="auto" w:line="480"/>
        <w:ind w:left="0" w:firstLine="567"/>
        <w:jc w:val="both"/>
        <w:rPr>
          <w:b/>
          <w:b/>
          <w:sz w:val="28"/>
        </w:rPr>
      </w:pPr>
      <w:r>
        <w:rPr>
          <w:sz w:val="24"/>
        </w:rPr>
        <w:t>Малов Р. В. Автомобильный транспорт и защита окружающей среды. М.</w:t>
      </w:r>
      <w:r>
        <w:rPr>
          <w:sz w:val="24"/>
          <w:lang w:val="en-US"/>
        </w:rPr>
        <w:t>:</w:t>
      </w:r>
      <w:r>
        <w:rPr>
          <w:sz w:val="24"/>
        </w:rPr>
        <w:t>Транспорт, 1988, стр. 180</w:t>
      </w:r>
    </w:p>
    <w:p>
      <w:pPr>
        <w:pStyle w:val="Normal"/>
        <w:numPr>
          <w:ilvl w:val="0"/>
          <w:numId w:val="6"/>
        </w:numPr>
        <w:spacing w:lineRule="auto" w:line="480"/>
        <w:ind w:left="0" w:firstLine="567"/>
        <w:jc w:val="both"/>
        <w:rPr>
          <w:b/>
          <w:b/>
          <w:sz w:val="28"/>
        </w:rPr>
      </w:pPr>
      <w:r>
        <w:rPr>
          <w:sz w:val="24"/>
        </w:rPr>
        <w:t>Михайловский Е. В., Серебряков К.Б.,Тур Е.А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Устройство автомобиля. М.</w:t>
      </w:r>
      <w:r>
        <w:rPr>
          <w:sz w:val="24"/>
          <w:lang w:val="en-US"/>
        </w:rPr>
        <w:t xml:space="preserve">: </w:t>
      </w:r>
      <w:r>
        <w:rPr>
          <w:sz w:val="24"/>
        </w:rPr>
        <w:t>Машиностроение, 1981, стр. 543</w:t>
      </w:r>
    </w:p>
    <w:p>
      <w:pPr>
        <w:pStyle w:val="Normal"/>
        <w:numPr>
          <w:ilvl w:val="0"/>
          <w:numId w:val="14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Обзор о состоянии окружающей среды г.Сочи 1995 г. Сочинский территориальный комитет охраны окружающей среды и природных ресурсов. Стр. 105</w:t>
      </w:r>
    </w:p>
    <w:p>
      <w:pPr>
        <w:pStyle w:val="Normal"/>
        <w:numPr>
          <w:ilvl w:val="0"/>
          <w:numId w:val="14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Обзор о состоянии окружающей среды г. Сочи 1996 г. Сочинский комитет охраны окружающей среды и природных ресурсов. Стр.105</w:t>
      </w:r>
    </w:p>
    <w:p>
      <w:pPr>
        <w:pStyle w:val="Normal"/>
        <w:numPr>
          <w:ilvl w:val="0"/>
          <w:numId w:val="14"/>
        </w:numPr>
        <w:spacing w:lineRule="auto" w:line="480"/>
        <w:ind w:left="0" w:firstLine="567"/>
        <w:jc w:val="both"/>
        <w:rPr/>
      </w:pPr>
      <w:r>
        <w:rPr>
          <w:sz w:val="24"/>
        </w:rPr>
        <w:t>Охрана окружающей среды. М.</w:t>
      </w:r>
      <w:r>
        <w:rPr>
          <w:sz w:val="24"/>
          <w:lang w:val="en-US"/>
        </w:rPr>
        <w:t>:</w:t>
      </w:r>
      <w:r>
        <w:rPr>
          <w:sz w:val="24"/>
        </w:rPr>
        <w:t xml:space="preserve"> Высшая школа, 1991, стр. 247</w:t>
      </w:r>
    </w:p>
    <w:p>
      <w:pPr>
        <w:pStyle w:val="Normal"/>
        <w:numPr>
          <w:ilvl w:val="0"/>
          <w:numId w:val="14"/>
        </w:numPr>
        <w:spacing w:lineRule="auto" w:line="480"/>
        <w:ind w:left="0" w:firstLine="567"/>
        <w:jc w:val="both"/>
        <w:rPr/>
      </w:pPr>
      <w:r>
        <w:rPr>
          <w:sz w:val="24"/>
        </w:rPr>
        <w:t>Сочи. М.</w:t>
      </w:r>
      <w:r>
        <w:rPr>
          <w:sz w:val="24"/>
          <w:lang w:val="en-US"/>
        </w:rPr>
        <w:t>:</w:t>
      </w:r>
      <w:r>
        <w:rPr>
          <w:sz w:val="24"/>
        </w:rPr>
        <w:t xml:space="preserve"> Советская Россия, 1987, стр. 168</w:t>
      </w:r>
    </w:p>
    <w:p>
      <w:pPr>
        <w:pStyle w:val="Normal"/>
        <w:numPr>
          <w:ilvl w:val="0"/>
          <w:numId w:val="14"/>
        </w:numPr>
        <w:spacing w:lineRule="auto" w:line="480"/>
        <w:ind w:left="0" w:firstLine="567"/>
        <w:jc w:val="both"/>
        <w:rPr/>
      </w:pPr>
      <w:r>
        <w:rPr>
          <w:sz w:val="24"/>
        </w:rPr>
        <w:t>Сабинин А. А. Автомобили с дизельными двигателями. М.</w:t>
      </w:r>
      <w:r>
        <w:rPr>
          <w:sz w:val="24"/>
          <w:lang w:val="en-US"/>
        </w:rPr>
        <w:t>:</w:t>
      </w:r>
      <w:r>
        <w:rPr>
          <w:sz w:val="24"/>
        </w:rPr>
        <w:t xml:space="preserve"> Машиностроение, 1983, стр. 431</w:t>
      </w:r>
    </w:p>
    <w:p>
      <w:pPr>
        <w:pStyle w:val="Normal"/>
        <w:numPr>
          <w:ilvl w:val="0"/>
          <w:numId w:val="14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Федорова А. И., Никольская А. Н. Практикум по экологии и охране окружающей среды. Учебное пособие. Воронеж, 1997.</w:t>
      </w:r>
    </w:p>
    <w:p>
      <w:pPr>
        <w:pStyle w:val="Normal"/>
        <w:numPr>
          <w:ilvl w:val="0"/>
          <w:numId w:val="14"/>
        </w:numPr>
        <w:spacing w:lineRule="auto" w:line="480"/>
        <w:ind w:left="0" w:firstLine="567"/>
        <w:jc w:val="both"/>
        <w:rPr>
          <w:sz w:val="24"/>
        </w:rPr>
      </w:pPr>
      <w:r>
        <w:rPr>
          <w:sz w:val="24"/>
        </w:rPr>
        <w:t>Экология, охрана природы и экологическая безопасность. Учебное пособие в 2-х книгах под ред. Проф. Данилова-Данильяна В. 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</w:rPr>
        <w:t>М.</w:t>
      </w:r>
      <w:r>
        <w:rPr>
          <w:sz w:val="24"/>
          <w:lang w:val="en-US"/>
        </w:rPr>
        <w:t>:</w:t>
      </w:r>
      <w:r>
        <w:rPr>
          <w:sz w:val="24"/>
        </w:rPr>
        <w:t xml:space="preserve"> МНЭПУ, 1997, стр.503</w:t>
      </w:r>
    </w:p>
    <w:p>
      <w:pPr>
        <w:pStyle w:val="Normal"/>
        <w:numPr>
          <w:ilvl w:val="0"/>
          <w:numId w:val="7"/>
        </w:numPr>
        <w:spacing w:lineRule="auto" w:line="480"/>
        <w:ind w:left="0" w:firstLine="567"/>
        <w:jc w:val="both"/>
        <w:rPr/>
      </w:pPr>
      <w:r>
        <w:rPr>
          <w:sz w:val="24"/>
        </w:rPr>
        <w:t>Экологические проблемы регионов России. Краснодарский край. Информационный выпуск №3 М.</w:t>
      </w:r>
      <w:r>
        <w:rPr>
          <w:sz w:val="24"/>
          <w:lang w:val="en-US"/>
        </w:rPr>
        <w:t>:</w:t>
      </w:r>
      <w:r>
        <w:rPr>
          <w:sz w:val="24"/>
        </w:rPr>
        <w:t>1996, стр. 358</w:t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 "/>
      <w:lvlJc w:val="left"/>
      <w:pPr>
        <w:tabs>
          <w:tab w:val="num" w:pos="283"/>
        </w:tabs>
        <w:ind w:left="28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5"/>
      <w:numFmt w:val="decimal"/>
      <w:lvlText w:val="%1. "/>
      <w:lvlJc w:val="left"/>
      <w:pPr>
        <w:tabs>
          <w:tab w:val="num" w:pos="283"/>
        </w:tabs>
        <w:ind w:left="28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upperRoman"/>
      <w:lvlText w:val="%1. "/>
      <w:lvlJc w:val="left"/>
      <w:pPr>
        <w:tabs>
          <w:tab w:val="num" w:pos="283"/>
        </w:tabs>
        <w:ind w:left="28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%1 "/>
      <w:lvlJc w:val="left"/>
      <w:pPr>
        <w:tabs>
          <w:tab w:val="num" w:pos="283"/>
        </w:tabs>
        <w:ind w:left="198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3"/>
      <w:numFmt w:val="upperRoman"/>
      <w:lvlText w:val="%1. "/>
      <w:lvlJc w:val="left"/>
      <w:pPr>
        <w:tabs>
          <w:tab w:val="num" w:pos="283"/>
        </w:tabs>
        <w:ind w:left="28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8"/>
      <w:numFmt w:val="decimal"/>
      <w:lvlText w:val="%1. "/>
      <w:lvlJc w:val="left"/>
      <w:pPr>
        <w:tabs>
          <w:tab w:val="num" w:pos="283"/>
        </w:tabs>
        <w:ind w:left="28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134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567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567"/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567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8:26:00Z</dcterms:created>
  <dc:creator>Reanimator 99 CD</dc:creator>
  <dc:description/>
  <dc:language>en-US</dc:language>
  <cp:lastModifiedBy>Reanimator 99 CD</cp:lastModifiedBy>
  <dcterms:modified xsi:type="dcterms:W3CDTF">2000-06-15T08:26:00Z</dcterms:modified>
  <cp:revision>2</cp:revision>
  <dc:subject/>
  <dc:title>        классификация автомобилей</dc:title>
</cp:coreProperties>
</file>